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8" w:hanging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right="53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70"/>
        <w:ind w:right="53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4"/>
          <w:szCs w:val="34"/>
        </w:rPr>
        <w:t>Контрольно-счетная палата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u w:val="single"/>
        </w:rPr>
        <w:t xml:space="preserve">243220 г. Мглин, пл. Советская д. 6.  тел. (48339) 2-11-51         </w:t>
      </w:r>
      <w:r>
        <w:rPr>
          <w:rFonts w:cs="Times New Roman" w:ascii="Times New Roman" w:hAnsi="Times New Roman"/>
          <w:b/>
          <w:u w:val="single"/>
          <w:lang w:val="en-US"/>
        </w:rPr>
        <w:t>E</w:t>
      </w:r>
      <w:r>
        <w:rPr>
          <w:rFonts w:cs="Times New Roman" w:ascii="Times New Roman" w:hAnsi="Times New Roman"/>
          <w:b/>
          <w:u w:val="single"/>
        </w:rPr>
        <w:t>-</w:t>
      </w:r>
      <w:r>
        <w:rPr>
          <w:rFonts w:cs="Times New Roman" w:ascii="Times New Roman" w:hAnsi="Times New Roman"/>
          <w:b/>
          <w:u w:val="single"/>
          <w:lang w:val="en-US"/>
        </w:rPr>
        <w:t>mail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  <w:b/>
          <w:u w:val="single"/>
          <w:lang w:val="en-US"/>
        </w:rPr>
        <w:t>palata</w:t>
      </w:r>
      <w:r>
        <w:rPr>
          <w:rFonts w:cs="Times New Roman" w:ascii="Times New Roman" w:hAnsi="Times New Roman"/>
          <w:b/>
          <w:u w:val="single"/>
        </w:rPr>
        <w:t>-</w:t>
      </w:r>
      <w:r>
        <w:rPr>
          <w:rFonts w:cs="Times New Roman" w:ascii="Times New Roman" w:hAnsi="Times New Roman"/>
          <w:b/>
          <w:u w:val="single"/>
          <w:lang w:val="en-US"/>
        </w:rPr>
        <w:t>mglin</w:t>
      </w:r>
      <w:r>
        <w:rPr>
          <w:rFonts w:cs="Times New Roman" w:ascii="Times New Roman" w:hAnsi="Times New Roman"/>
          <w:b/>
          <w:u w:val="single"/>
        </w:rPr>
        <w:t>@</w:t>
      </w:r>
      <w:r>
        <w:rPr>
          <w:rFonts w:cs="Times New Roman" w:ascii="Times New Roman" w:hAnsi="Times New Roman"/>
          <w:b/>
          <w:u w:val="single"/>
          <w:lang w:val="en-US"/>
        </w:rPr>
        <w:t>mail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  <w:u w:val="single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6.11.2016 № 132                                              Главе администрации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А. Пущи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 Мглинского муниципального района за 9 месяцев  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об  исполнении бюджета Мглинского муниципального района за 9 месяцев  2016 года (далее - Заключение) подготовлено в соответствии с  Бюджетного кодекса Российской Федерации, Положением «О Контрольно-счетной палате Мглинского района», утвержденного Решением районного Совета народных депутатов от 26.10.2012г. № 4-444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м работы Контрольно-счетной палаты Мглинского района на 2016 год, утвержденным решением Коллегии Контрольно-счетной палаты Мглинского района от 28 декабря 2015 года          № 7-рк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районного Совета народных депутатов от 17.12.2015 № 5-159   « О бюджете Мглинского муниципального района на 2016 год» утверждены основные характеристики бюджета муниципального района на 2016 год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ходов в сумме 254 854 843,83 рублей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расходов в сумме 255 663 453,83;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бюджета в сумме 808 610,00 рублей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2016 года в бюджет муниципального района внесены изменения Решениями районного Совета народных депутатов от 25.04.2016 № 5-192, от 05.07.2016 № 5-214, от 23.08.2016 № 5-215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внесенных изменений основные характеристики бюджета муниципального района на 2016 год утверждены в следующих объемах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доходов в сумме 258 913 096,52 рублей, то есть, увеличен на 4 058 252,69 рублей, или на 1,6 процента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 в сумме 264 896 626,00 рублей, то есть, увеличен на 9 233 172,17 рублей, или на 3,6 процента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ицит бюджета муниципального района в сумме 5 983 529,48 рублей, то есть, увеличен на 5 174 919,48 рублей, или в 7,4 раза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дной бюджетной росписью бюджета муниципального района на 2016 год с учетом изменений по состоянию на 01.10.2016 года утверждены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е ассигнования по расходам в сумме 264 896 626,00 рублей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финансирования дефицита бюджета муниципального района в сумме 5 983 529,48 рублей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а муниципального района за 9  месяцев 2016 года, согласно отчету об исполнении бюджета муниципального района за 9 месяцев 2016 года, утвержденному Постановлением администрации Мглинского района от 28.10.2016 №790, характеризуется следующими данными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24"/>
        <w:gridCol w:w="1128"/>
        <w:gridCol w:w="985"/>
        <w:gridCol w:w="1161"/>
        <w:gridCol w:w="1006"/>
        <w:gridCol w:w="746"/>
        <w:gridCol w:w="928"/>
        <w:gridCol w:w="1216"/>
      </w:tblGrid>
      <w:tr>
        <w:trPr>
          <w:trHeight w:val="47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9 м-в 2015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 план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 план с учетом изменений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отчетный период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решению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бюджетной роспис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5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испол. за 9 м-в 2015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. плану сог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уточнен. плану сог.бюджет. роспис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 бюджета, в т.ч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 16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 87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 91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 954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овые и неналоговые дох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 77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21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 93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 433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безвозмездные поступ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 39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 658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97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42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сходы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 1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 87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 896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 89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 86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ефицит(-), профицит(+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 14 97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 98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3 093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14 97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5 98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98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3 093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8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муниципального района за 9 месяцев 2016 года исполнен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ходам в сумме 187 954 199,39 рублей, или на 72,6 процента к утвержденным назначениям с учетом изменений (далее - уточненный годовой план)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 в сумме 174 860 887,66 рублей, или на 66,0 процента к утвержденным назначениям с учетом изменений (далее - уточненный годовой план)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официтом в сумме 13 093 311,73 рублей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периодом 2015 года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 доходов за 9 месяцев 2016 года уменьшилось на  10 211 595,18 рублей, или на 5,1 процента ( 9 месяцев 2015 года 198 165 794,57 рублей)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уменьшилось на 8 332 056,87 рублей, или на 4,5 процента ( 9 месяцев 2015 года 183 192 944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3 рублей)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е об исполнении бюджета муниципального района за 9 месяцев 2016 года в сравнении с соответствующим периодом 2015 года представлены на диаграмме,  тыс. рублей  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  <w:drawing>
          <wp:inline distT="0" distB="0" distL="0" distR="0">
            <wp:extent cx="6113145" cy="387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рнутый анализ исполнения бюджета муниципального района за отчетный период в разрезе показателей бюджетной классификации Российской Федерации, главных распорядителей средств бюджета и муниципальных программ представлен в приложениях №№1-4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 9 месяцев 2016 года исполнение по налоговым и неналоговым доход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о 49 533 456,87 рублей, или 77,5 процента к уточненному годовому плану (63 935 920,00 рублей), в том числе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налоговым доходам - 45 203 890,62 рублей, или 76,5 процента к уточненному годовому плану (59 079 800,00 рублей),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неналоговым доходам - 4 329 566,25 рублей, или 89,1 процента к уточненному годовому плану (4 856 120,00 рублей)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равнении с аналогичным периодом 2015 года поступления налоговых доходов  увеличилось на 6 364 926,38 рублей, или на 16,4 процента (9 месяцев 2015 года – 38 838 964,24 рублей)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ления неналоговых доходов увеличилось на 1393710,44 рублей, или на 47,5 процента( 9 месяцев 2015 года-2935855,81)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ибольший удельный вес в структуре налоговых и неналоговых доходов бюджета муниципального района занимают поступления налога на доходы физических лиц - 64,6 процента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9 месяцев 2016 года план по налогу на доходы физических лиц исполнен на 71,3 процента (прогноз доходов на 2016 год - 44 911 100,00 рублей, поступило – 32 028 011,02 рублей)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равнении с аналогичным периодом 2015 года  исполнение по налогу на доходы физических лиц увеличилось на 3010514,09 рублей, или на 10,4 процента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основными источниками формирования доходов бюджета  муниципального района за 9 месяцев 2016 года являлись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логи на товары (работы, услуги) реализуемые на территории Российской Федерации составили 8 046 163,26  рублей, или 107,7процента к уточненному годовому плану (7 473 900,00 рублей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а  2 731 914,02   рублей, или на 51,4 процента больше аналогичного периода  2015 года (9 месяцев  2015 года –         5 314 249,24 рублей). Удельный вес нало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а товары (работы, услуги) реализуемые на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в общем объеме доходов бюджета муниципального района составил 16,2 процента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логи на совокупный доход, поступления которых в бюджет муниципального района  составили 4 549 979,52 рублей, или 76,1 процента к уточненному годовому плану (5 977 800,00 рублей). Наибольший удельный вес (86,3%) в общем объеме поступлений налогов на совокупный доход занимает единый налог на вмененный доход для отдельных видов деятельности, поступление которого за 9 месяцев 2016 года составило 3  928 821,37 рублей, что  на 137 733,77 рублей, или на 3,6 процента больше  аналогичного периода 2015 года (9 месяцев 2015 года – 3 971 087,61 рублей). Удельный вес налогов на совокупный доход в общем объеме доходов бюджета муниципального района  составил 9,2 процента. В сравнении с аналогичным периодом 2015 года поступления данных налогов увеличилось на 605 319,38 рублей, или на 15,3 процента (9 месяцев 2015 года  - 3 944 660,14 рублей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3. Доходы от использования имущества, находящегося в государственной и муниципальной собственности, поступления которых составили 3 029 511,82 рублей, или 93,3 процента к уточненному годовому плану (3 247 920,00 рублей). Наибольший удельный вес (92,7%) в общем объеме поступлений доходов от использования имущества, находящегося в государственной и муниципальной собственности, занимают доходы, получаемые в виде арендной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поступ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х за 9 месяцев  2016 года составило 2808913,64 рублей, что на 1 074 993,92 рублей, или на 62,0 процента больше аналогичного периода 2015 года ( 9 месяцев </w:t>
      </w:r>
      <w:r>
        <w:rPr>
          <w:rFonts w:cs="Times New Roman" w:ascii="Times New Roman" w:hAnsi="Times New Roman"/>
          <w:sz w:val="28"/>
          <w:szCs w:val="28"/>
        </w:rPr>
        <w:t xml:space="preserve"> 2015 года – 1 733 919,72 рублей). Удельный вес доходов от использования имущества, находящегося в государственной и муниципальной собственности в общем объеме доходов бюджета муниципального района составил 6,1 проценто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за 9 месяцев   2016 года составил            138 420 742,52 рублей, или 71,0 процента к уточненному годовому плану (194 977 176,52 рублей)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а безвозмездных поступлений бюджета муниципального района  </w:t>
        <w:br/>
        <w:t>за 9 месяцев 2016 года представлена на диаграмме (млн. рублей)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117590" cy="330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бюджетам бюджетной системы Российской Федерации  и муниципальных образований – 33131250,00 рублей, или 77,8 процента к уточненному годовому плану (42 575 000,00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убсидии бюджетам субъектов  Российской Федерации и муниципальных образований (межбюджетные субсидии) – 5 433 531,25 рублей, или 69,7 процента к уточненному годовому плану (7 794 778,68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убвенции бюджетам бюджетной системы Российской Федерации и муниципальных образований – 90 354 932,85 рублей, или 68,6 процента к уточненному годовому плану (131 766 405,84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– 9 524 603,42 рублей, или 74,0 процента к уточненному годовому плану (12 864 567,00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зврат остатков субсидий, субвенций и иных межбюджетных трансфертов, имеющих целевое назначение, прошлых лет – (минус)                    23 575,00 рублей (уточненный годовой план – (минус) 23 575,00 рублей)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равнении с аналогичным периодом 2015 года безвозмездные поступления за 9 месяцев  2016 года уменьшились на 17 970 232,00 рублей, или на 11,5 процента (9 месяцев  2015 года – 156 390 974,52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дельный вес безвозмездных поступлений в общем объеме доходов бюджета муниципального района за 9 месяцев 2016 года составил 73,6 процента и уменьшился по сравнению с аналогичным периодом предыдущего года на 5,3 процентных пункта (9 месяцев  2015 года – 78,9%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за 9 месяцев 2016 года составили 174 860 887,66 рублей и уменьшились на 8 332 056,87 рублей, или на 4,5 процента относительно аналогичного периода 201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(9 месяцев 2015 года – 183 192 944,53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оритетным направлением расходования средств бюджета муниципального района являлось финансирование отраслей социальной сферы (образование, культура, социальная политика, физическая культура и спорт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гласно сводной бюджетной росписи с изменениями по состоянию на 01.10.2016 года, в бюджете муниципального района на 2016 год расходы на социальную сферу утверждены в общем объеме 198 299 801,60 рублей, что составляет 74,8 процента от общего объема утвержденных расходов                 (264 896 626,00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нение бюджета по расходам на социальную сферу составило 134 294 401,46 рублей (76,8 процента в общем объеме расходов), или                50,7 процента к уточненному годовому плану (264 896 626,00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равнении с аналогичным периодом 2015 года расходы на финансирование отраслей социальной сферы уменьшилось на 10 989 017,63 рублей, или на 7,6 процента (9 месяцев  2015 года – 145 283 419,09 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расходах по отраслям социальной сферы наибольшую долю составили расходы по разделу «Образование» - 110 518 291,17 рублей, или 82,3 процента от общего объема исполненных расходов социальной сфе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полнение бюджета муниципального района по расходам в среднем составило 66,0 процента к уточненному годовому план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иже среднего процента исполнены расходы по семи разделам из одиннадцати разделов классификации расходов бюджета  муниципального райо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 xml:space="preserve">Общегосударственные вопросы» - 18 457 238,87 рублей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64,3</w:t>
      </w:r>
      <w:r>
        <w:rPr>
          <w:rFonts w:cs="Times New Roman" w:ascii="Times New Roman" w:hAnsi="Times New Roman"/>
          <w:sz w:val="28"/>
          <w:szCs w:val="28"/>
        </w:rPr>
        <w:t xml:space="preserve"> процента от уточненного годового плана (28 683 227,24 рублей);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Национальная оборона» - 192069,21 рублей, или 63,6 процента от уточненного годового плана (301 926,00 рублей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Национальная экономика» - 4 766 765,43 рублей, или 34,1 процента от уточненного годового плана (13 985 147,99 рублей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- 1 291 432,13 рублей, или 61,4 процента от  уточненного годового плана (2 104 146,00 рублей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«Жилищно-коммунальное хозяйство» - 3 322 195,06  рублей, или            54,2 процента от уточненного годового плана (6 129 385,17 рублей)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Охрана окружающей среды»- 0,00 рублей, уточненный  годовой план (20 000,00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Культура, кинематография » - 12 522 432,61 рублей, или 65,1 процента от уточненного годового плана (19 227 671,00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8000"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 соответствии с ведомственной структурой 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муниципального района за 9 месяцев 2016 года исполнение расходов осуществляли семь  главных распорядителей средств бюджета 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по главным распорядителям составило от 57,5 процента (администрация Мглинского района – объем расходов 34 237 536,45 рублей) до 84,9 процента (финансовый отдел администрации Мглинского района – 15 063 268,99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равнении с соответствующим периодом 2015 года по четырем из семи главных распорядителей средств бюджета  муниципального района произошло снижение расходов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Мглинского района – на 230 488,16 рублей, или на 0,7 процента (9 месяцев 2015 года – 34 468 024,61 рублей, 9 месяцев 2016 года – 34 237 536,45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е учреждение Мглинский районный отдел образования – на 8 243 131,72 рублей, или на 7,0 процента (9 месяцев 2015 года – 117 503 293,94 рублей, 9 месяцев 2016 года – 109 260162,22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глинский районный отдел культуры– на 1 606 830,60 рублей, или на 10,5 процента (9 месяцев 2015 года – 15 246 559,96 рублей, 9 месяцев  2016 года – 13 639 729,36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учреждение Мглинский районный Совет народных депутатов – на 83 887,49 рублей, или на 7,4 процента (9 месяцев 2015 года –       1 133 595,56 рублей, 9 месяцев  2016 года – 1 049 708,07 рублей);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i/>
          <w:sz w:val="28"/>
          <w:szCs w:val="28"/>
        </w:rPr>
        <w:t>Исполнение бюджета по расходам за 9 месяцев  2016 года осуществлялось в рамках 9 муниципальных программ муниципального района  и непрограммной ч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полнение расходов по муниципальным программам составило             173 104 031,69 рублей или  66,2 процента к уточненному годовому плану (261 300 740,00 рублей) и 99,0 процента в общем объеме расходов бюджета  муниципального района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среднего процента исполнены расходы по пяти муниципальным программам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оительство  и архитектура в Мглинском районе (2014-2017 года) –          7 909 355,34 рублей, или 41,4 процента от уточненного годового плана (19 121 987,16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развитие сельских территорий Мглинского района Брянской области на 2014-2017 годы и на период до 2020 года – 0,00 рублей, (уточненный годовой план 500 000,00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ение правопорядка на территории Мглинского района (2014-2017 годы) – 80 036,92 рублей, или 26,9 процента от уточненного годового плана (297 000,00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тие культуры и сохранение культурного наследия Мглинского района -12 488 247,61рублей, или 65,1 процента от уточненного годового плана (19 177 971,00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дение капитального ремонта  многоквартирных домов на территории Мглинского района (2015-2017 годы) -14 454,71 рублей, или 5,8 процента от уточненного годового плана (250 000,00 рублей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начительно выше среднего исполнены расходы по муниципальной программе «Управление муниципальными финансами Мглинского района (2014-2017 годы)» 15 063 268,99 рублей, или 84,9 процента  от уточненного годового плана (17 735 612,00.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исполненных за 9 месяцев 2016 года расходов по муниципальным программам составляют мероприятия программы «Развитие образования Мглинского района»(2014-2017 годы) – 63,5 процента (173 104 031,69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мер резервного фонда администрации Мглинского района  установлен  в сумме 1 000 000,00 рублей (0,4 % от общего объёма расходов бюджета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несенных изменений за 9 месяцев 2016 года  установленный размер резервного фонда  не изменил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отчету об исполнении бюджетных  ассигнований резервного фон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совое исполнение ассигнований за 9 месяцев 2016 года составило 65 000 рублей, или 6,5 процентов выдел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Мглинского района бюджетные ассигнования резервного фонда израсходованы на оказание разовой материальной помощи гражданам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Т.Н.Фенькова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Знак 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9:00Z</dcterms:created>
  <dc:creator>Пользователь</dc:creator>
  <dc:description/>
  <cp:keywords/>
  <dc:language>en-US</dc:language>
  <cp:lastModifiedBy>Admin</cp:lastModifiedBy>
  <cp:lastPrinted>2016-11-16T12:01:00Z</cp:lastPrinted>
  <dcterms:modified xsi:type="dcterms:W3CDTF">2016-11-16T09:06:00Z</dcterms:modified>
  <cp:revision>6</cp:revision>
  <dc:subject/>
  <dc:title>ЗАКЛЮЧЕНИЕ</dc:title>
</cp:coreProperties>
</file>